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317-1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április 30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helyi kitüntető cím és kitüntető díjak alapításáról és adományozásáról szóló 16/2012. (III.28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/>
      </w:pPr>
      <w:r>
        <w:rPr>
          <w:rFonts w:cs="Arial" w:ascii="Arial" w:hAnsi="Arial"/>
          <w:sz w:val="24"/>
          <w:szCs w:val="24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/>
      </w:pPr>
      <w:r>
        <w:rPr>
          <w:rFonts w:cs="Arial" w:ascii="Arial" w:hAnsi="Arial"/>
          <w:sz w:val="24"/>
          <w:szCs w:val="24"/>
        </w:rPr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turizmus komplex társadalmi jelenség. A turizmus rendszere, amely a keresletet jelentő turistát (és a küldő területeket), valamint a kínálatot megtestesítő turisztikai szektort (illetve turisztikai desztinációkat) foglalja agában, dinamikusan változik, és nyílt rendszerként kölcsönhatásban áll a társadalmi, a kulturális, a politikai, a gazdasági, a természeti és a technológiai környezet elemeivel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urizmus fogalmán egyrészt az ember állandó életvitelén és munkarendjén (lakásán és munkahelyén) kívüli valamennyi helyváltoztatását és tevékenységét értjük, bármi legyen azok konkrét indítéka, időtartama és célterülete. A turizmus másrészt az ezzel kapcsolatos igények kielégítésére létrehozott anyagi-technikai és szervezeti feltételek, valamint szolgáltatások együttese. A turizmusszektor egy sor, egymással kapcsolatban álló szervezetből áll, amelyek közös célért tevékenykednek. Ez pedig a lakóhelyüktől távollévő emberek fogyasztói igényeinek kielégítés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en a modern gyógyturizmus több mint 200 éves múltra tekint vissza. A hévízi üdülés megelőzésre, pihenésre is kiválóan alkalmas. Bőséges kínálatból válogathatnak a wellness és az egészséges életmód hívei is. Különleges fürdők és szaunák, kényeztető masszázsok, szépségápolási módszerek és az egészséges étkezés széles választéka várja a vendégeke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árosi események, kulturális rendezvények és az aktív programok hozzájárulnak a teljes testi és lelki fejlődéshez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ülönböző szálláshelyek széles skálája várja az idelátogatókat, legyen az elegáns szálloda, modern kemping, patinás villa vagy egy barátságos panzió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/>
      </w:pPr>
      <w:r>
        <w:rPr>
          <w:rFonts w:cs="Arial" w:ascii="Arial" w:hAnsi="Arial"/>
          <w:sz w:val="22"/>
          <w:szCs w:val="22"/>
        </w:rPr>
        <w:t xml:space="preserve">Hévíz Város Képviselő-testületének 16/2012 (III.28.)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Helyi kitüntető cím és kitüntető díjak alapításáról és adományozásáról” </w:t>
      </w:r>
      <w:r>
        <w:rPr>
          <w:rFonts w:cs="Arial" w:ascii="Arial" w:hAnsi="Arial"/>
          <w:bCs/>
          <w:sz w:val="22"/>
          <w:szCs w:val="22"/>
        </w:rPr>
        <w:t>szóló rendelete értelmében azért, hogy méltó módon megörökítse, elismerje azoknak a személyeknek a tevékenységét, aki</w:t>
      </w:r>
      <w:r>
        <w:rPr>
          <w:rFonts w:cs="Arial" w:ascii="Arial" w:hAnsi="Arial"/>
          <w:sz w:val="22"/>
          <w:szCs w:val="22"/>
        </w:rPr>
        <w:t>k kiemelkedően hozzájárultak a város fejlődéséhez, jó hírnevének kialakításához, a helyi közügyek területén kiemelkedő munkát végeztek, kitűntetésben részesülhetnek.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i/>
          <w:u w:val="single"/>
        </w:rPr>
        <w:t>„</w:t>
      </w:r>
      <w:r>
        <w:rPr>
          <w:rFonts w:cs="Arial" w:ascii="Arial" w:hAnsi="Arial"/>
          <w:b/>
          <w:bCs/>
          <w:i/>
          <w:u w:val="single"/>
        </w:rPr>
        <w:t>Hévíz Város Idegenforgalmáért”</w:t>
      </w:r>
      <w:r>
        <w:rPr>
          <w:rFonts w:cs="Arial" w:ascii="Arial" w:hAnsi="Arial"/>
          <w:b/>
          <w:bCs/>
        </w:rPr>
        <w:t xml:space="preserve"> díj</w:t>
      </w:r>
      <w:r>
        <w:rPr>
          <w:rFonts w:cs="Arial" w:ascii="Arial" w:hAnsi="Arial"/>
          <w:bCs/>
        </w:rPr>
        <w:t xml:space="preserve"> adományozható azoknak, akik az idegenforgalom vagy a gyógyturizmus területén kiemelkedő tevékenységet végezne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itüntető díj Hévíz várossá válásának évfordulója alkalmából rendezett városi ünnepségen kerül átadás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dományozásra vonatkozó javaslatot Hévíz város polgármestere - a képviselő-testület bizottságainak véleményezése után – terjeszti a Képviselő-testület elé.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módosítás indokolás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kintettel arra, hogy a Város kommunikációjában, megjelenésében, a kiadott ismertetőkben a „turizmus” szóval operál, pontosabb és jobb ennek a fogalomnak a használata, mint az „idegenforgalom” kifejezés használat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alapján kérem a rendelet-tervezetet megvitatni és elfogadni szíveskedjenek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szó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Hévíz, 2015. április 10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…..(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 helyi kitüntető cím és kitüntető díjak alapításáról és adományozásáról szóló 16/2012. (III.28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Hévíz Város Önkormányzat Képviselő-testülete Magyarország címerének és zászlajának használatáról valamint állami kitüntetéseiről szóló 2011. évi CCII. törvény 24. § (9) bekezdésében kapott felhatalmazás alapján, az Alaptörvény 32 cikk (1) bekezdés a)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A helyi kitüntető cím és kitüntető díjak alapításáról és adományozásáról szóló 16/2012. (III.28.) önkormányzati rendelet </w:t>
      </w:r>
      <w:r>
        <w:rPr>
          <w:rFonts w:cs="Arial" w:ascii="Arial" w:hAnsi="Arial"/>
          <w:color w:val="000000"/>
        </w:rPr>
        <w:t>(a továbbiakban: Ör.)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2. § (2) bekezdés c) pontja helyébe a következő rendelkezés lép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„Hévíz Város Turizmusáért” díj adományozható azoknak, akik az idegenforgalom vagy a gyógyturizmus területén kiemelkedő tevékenységet végeznek,</w:t>
      </w:r>
    </w:p>
    <w:p>
      <w:pPr>
        <w:pStyle w:val="Normal"/>
        <w:spacing w:lineRule="atLeast" w:line="2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z Ör. 5. § (1) bekezdés d) pontja helyébe a következő rendelkezés lép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„Hévíz Város Turizmusáért” díj esetében a Hévízi TDM Egyesület is,”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A rendelet 2015. június 01. napján lép hatályba és a hatályba lépését követő napon hatályát veszti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helyi kitüntető cím és kitüntető díjak alapításáról és adományozásáról szóló 16/2012. (III.28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város megjelenésében használt fogalmak egységesí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rendelkezésre áll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Város kommunikációjában, megjelenésében, a kiadott ismertetőkben használt fogalmak egységesíté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va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Cf0">
    <w:name w:val="cf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37:00Z</dcterms:created>
  <dc:creator>T-Cont Kft</dc:creator>
  <dc:description/>
  <cp:keywords/>
  <dc:language>en-US</dc:language>
  <cp:lastModifiedBy>Dr. Keserű Klaudia</cp:lastModifiedBy>
  <cp:lastPrinted>2015-01-30T07:35:00Z</cp:lastPrinted>
  <dcterms:modified xsi:type="dcterms:W3CDTF">2015-04-10T09:25:00Z</dcterms:modified>
  <cp:revision>5</cp:revision>
  <dc:subject/>
  <dc:title>Iktatószám: PMK/144/2011</dc:title>
</cp:coreProperties>
</file>